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nn Sie dies sp�ter lesen m�chten, w�hlen Sie im Editormen�: Datei, Be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zbeschreibung Cur_Ico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moversion l�uft nur, wenn sie von der Diskette gestartet wird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Cur_Ico.DLL erm�glicht es Ihnen, jedem Fenster, ob Haupt-, MDI-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-fenster ( CONTROL ... ), einen eigenen Cursor zuzuweisen und dar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Cursor k�nnen aus einer Cursordatei ( *.CUR ) geladen werden und s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bereits im Interpreter nutzbar, was die Programmentwicklung erheb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einf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besteht die M�glichkeit die Cursor aus der EXE Ihrer Appl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 laden, wenn Sie die entsprechende Resource erstellen und beim Lin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he der beiden Methoden Sie verwenden, h�ngt von Ihrer Entwicklungs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bung ab. Die zweite Methode kann nur in Zusammenhang mit dem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scheidend ist, da� Sie jetzt in der Lage sind, w�hrend des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s den Cursor problemlos zu �ndern. Sie k�nnen Cursor darstell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ust�nde reflektieren: z.B. w�hlen Sie bei einem Zeichenvor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Cursor mit einem kleinen Kreuz und der Zeichenfigur (Linie, Kre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eck et. c.) sel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erleichtert den Umgang mit Ihrem Programm, denn der Anwender mu�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mit dem einem Auge auf die Maus und mit dem anderen Auge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klickten Button schielen, um den momentanen Modus zu erkenn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k�nnen, im Gegensatz zu Cursor, nicht in beliebigen Fenstern da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llt werden, sondern sind auf die Fensterklasse "STATIC" mit dem S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S_ICON (, oder, wem dies bekannter ist: ICON #1, 123, x,y, 32,32)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r�nk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zu den bisherigen M�glichkeiten k�nnen Sie nun die Icon auch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-, Exe- oder Dll-dateien (*.ICO, *.EXE, *.DLL) laden, und wi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schon im Interpreter 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eben besteht die M�glichkeit die Icon aus der EXE Ihrer Applikat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n, wenn Sie die entsprechende Resource erstellen und beim Linken b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he der beiden Methoden Sie verwenden, h�ngt von Ihrer Entwicklungs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bung ab. Die zweite Methode kann nur in Zusammenhang mit dem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